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50"/>
        <w:rPr/>
      </w:pPr>
      <w:r>
        <w:rPr>
          <w:color w:val="000000"/>
          <w:sz w:val="21"/>
          <w:szCs w:val="21"/>
        </w:rPr>
        <w:t>Dear Franc Perdih,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atLeast" w:line="350"/>
        <w:rPr/>
      </w:pPr>
      <w:r>
        <w:rPr>
          <w:color w:val="000000"/>
          <w:sz w:val="21"/>
          <w:szCs w:val="21"/>
        </w:rPr>
        <w:t>Thank you for the comments on t</w:t>
      </w:r>
      <w:r>
        <w:rPr>
          <w:color w:val="000000"/>
          <w:sz w:val="21"/>
          <w:szCs w:val="21"/>
        </w:rPr>
        <w:t>he manuscript "Synthesis, crystal structures and antibacterial activities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of trifluoromethylsulfonate salts of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-[(3-chloropyridinium-2-yl)hydrazonomethyl]-6-methoxyphenol and its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pper(II) and cobalt(III) complexes".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The manuscript has been improved with your suggestions. 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- Line 14; Change X-ray determination to X-ray analysis 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Line 14: Check the sentence "There presences a …" maybe "There is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resent a …" would be better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Table 1: please remove selected data: lambda(Mo-K); colour; shape; crystal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ize; mu(Mo-K), theta range, Tmin and Tmax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Schiff bases indeed received much attention, if you are able, please try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o incorporate also some recent work: Acta Chim. Slov. 2015, 62, 828–833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nd 122–129. This might give our readers some broader overview on this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opic.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e request that you revise the manuscript in accord with the suggestions and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pload the following three documents in a single ZIP file using the Upload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uthor Version at the bottom of the REVIEW page of the submitted manuscript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nder your account: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) A separate document named as "Response to Reviewers" that carefully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ddresses the issues raised in the below comments, point by point. You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hould also include a suitable rebuttal to any specific request for change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hat has not been made.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) A highlighted version of your manuscript identifying all modifications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made should be named as a "Highlighted Revision". 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) The clean, unmarked and revised version usable for printing purposes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hould be named as the "Revised Manuscript”.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o access the manuscript REVIEW page, log into the system under your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ccount, choose the Author role, click on the title of the submitted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anuscript and among the links SUMMARY, REVIEW, EDIT in the upper part of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he page select REVIEW.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ny corrections of the supplementary files (ZIP file with updated graphics,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over picture candidate, graphical abstract) can be uploaded by selecting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he SUMMARY link and using ADD A SUPPLEMENTARY FILE LINK.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nce I have the opportunity to look at your revised manuscript, I will be in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ouch again.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incerely yours,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ranc Perdih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niversity of Ljubljana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ranc.perdih@fkkt.uni-lj.si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-----------------------------------------------------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eviewer A: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omments for the authors:: 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>This work by Sang and co-workers reported the synthesis of two novel Schiff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ase complexes. Both complexes are well characterized by X-ray diffraction,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lemental analysis, and IR. Furthermore, the antibacterial activities of the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ompounds were tested against four different bacteria. The overall quality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f this paper is high. The paper is recommended to publish in Acta Chimica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lovenica.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-----------------------------------------------------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________________________________________________________________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cta Chimica Slovenica</w:t>
      </w:r>
    </w:p>
    <w:p>
      <w:pPr>
        <w:pStyle w:val="HTML"/>
        <w:spacing w:lineRule="atLeast" w:line="3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ttps://journals.matheo.si/index.php/ACSi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23:00Z</dcterms:created>
  <dc:creator>User</dc:creator>
  <dc:description/>
  <cp:keywords/>
  <dc:language>en-US</dc:language>
  <cp:lastModifiedBy>User</cp:lastModifiedBy>
  <dcterms:modified xsi:type="dcterms:W3CDTF">2016-10-14T06:27:00Z</dcterms:modified>
  <cp:revision>2</cp:revision>
  <dc:subject/>
  <dc:title>Dear authors,</dc:title>
</cp:coreProperties>
</file>